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376"/>
      </w:tblGrid>
      <w:tr>
        <w:trPr>
          <w:trHeight w:val="1113" w:hRule="atLeast"/>
        </w:trPr>
        <w:tc>
          <w:tcPr>
            <w:tcW w:w="9426" w:type="dxa"/>
            <w:gridSpan w:val="2"/>
            <w:tcBorders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PROJEKT DROGOWY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86" w:hRule="atLeast"/>
        </w:trPr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EMAT</w:t>
            </w:r>
          </w:p>
        </w:tc>
        <w:tc>
          <w:tcPr>
            <w:tcW w:w="7376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BUDOWA DROGI GMINNEJ PUBLICZNEJ NR 600697K (UL. ŁOBZOWSKA) NA ODCINKU OD KM 0+000,00 DO KM 3+152,00 NA DZIAŁKACH NR  38, 44, 47, 103, 109, 201, 257/1, 313, 359, 388 JEDN. EWID. 120609_2 OBRĘB 0010 WŁOSAŃ W MIEJSCOWOŚCI WŁOSAŃ, GMINA MOGILAN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893" w:hRule="atLeast"/>
        </w:trPr>
        <w:tc>
          <w:tcPr>
            <w:tcW w:w="2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ADRES INWESTYCJI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37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Z. EWID. NR 38, 44, 47, 103, 109, 201, 257/1, 313, 359, 388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EDNOSTKA EWIDENCYJNA: 120609_2 MOGILAN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OBRĘB 0010 WŁOSAŃ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MIEJSCOWOŚĆ WŁOSAŃ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GMINA MOGILANY 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1558" w:hRule="atLeast"/>
        </w:trPr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NWESTOR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37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MINA MOGILAN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L. RYNEK 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2-031 MOGILANY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851" w:hRule="atLeast"/>
        </w:trPr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PROJEKTANT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PRAWDZAJĄCY</w:t>
            </w:r>
          </w:p>
        </w:tc>
        <w:tc>
          <w:tcPr>
            <w:tcW w:w="7376" w:type="dxa"/>
            <w:tcBorders/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MGR INŻ. PIOTR FROSZTĘGA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UPR. NR: PDK/0057/POOD/16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Cs/>
                <w:lang w:val="pl-PL" w:eastAsia="pl-PL"/>
              </w:rPr>
            </w:pPr>
            <w:r>
              <w:rPr>
                <w:rFonts w:cs="Arial" w:ascii="Calibri" w:hAnsi="Calibri"/>
                <w:bCs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Cs/>
                <w:lang w:val="pl-PL" w:eastAsia="pl-PL"/>
              </w:rPr>
            </w:pPr>
            <w:r>
              <w:rPr>
                <w:rFonts w:cs="Arial" w:ascii="Calibri" w:hAnsi="Calibri"/>
                <w:bCs/>
                <w:lang w:val="pl-PL" w:eastAsia="pl-PL"/>
              </w:rPr>
              <w:t>MGR INŻ. JAROSŁAW ŚLIW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Cs/>
                <w:lang w:val="pl-PL" w:eastAsia="pl-PL"/>
              </w:rPr>
            </w:pPr>
            <w:r>
              <w:rPr>
                <w:rFonts w:cs="Arial" w:ascii="Calibri" w:hAnsi="Calibri"/>
                <w:bCs/>
                <w:lang w:val="pl-PL" w:eastAsia="pl-PL"/>
              </w:rPr>
              <w:t>UPR. NR: K-166/01</w:t>
            </w:r>
          </w:p>
        </w:tc>
      </w:tr>
      <w:tr>
        <w:trPr>
          <w:trHeight w:val="851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lang w:val="pl-PL" w:eastAsia="pl-PL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737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sz w:val="22"/>
        </w:rPr>
        <w:t>KRAKÓW, LUTY 2020</w:t>
      </w:r>
    </w:p>
    <w:sectPr>
      <w:footerReference w:type="default" r:id="rId2"/>
      <w:footerReference w:type="first" r:id="rId3"/>
      <w:type w:val="nextPage"/>
      <w:pgSz w:w="11906" w:h="16838"/>
      <w:pgMar w:left="1417" w:right="1286" w:gutter="0" w:header="0" w:top="156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BankGothic Md BT" w:hAnsi="BankGothic Md BT" w:cs="BankGothic Md BT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360"/>
      <w:ind w:left="284" w:right="382" w:hanging="284"/>
    </w:pPr>
    <w:rPr>
      <w:rFonts w:ascii="Arial" w:hAnsi="Arial" w:cs="Arial"/>
      <w:b/>
      <w:sz w:val="22"/>
    </w:rPr>
  </w:style>
  <w:style w:type="paragraph" w:styleId="Lista3">
    <w:name w:val="Lista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849" w:hanging="283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39:00Z</dcterms:created>
  <dc:creator>PP</dc:creator>
  <dc:description/>
  <cp:keywords/>
  <dc:language>en-US</dc:language>
  <cp:lastModifiedBy>fdelita5</cp:lastModifiedBy>
  <cp:lastPrinted>2018-08-06T10:52:00Z</cp:lastPrinted>
  <dcterms:modified xsi:type="dcterms:W3CDTF">2020-05-14T05:36:00Z</dcterms:modified>
  <cp:revision>64</cp:revision>
  <dc:subject/>
  <dc:title>http://www</dc:title>
</cp:coreProperties>
</file>